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/>
      </w:pPr>
      <w:r>
        <w:rPr/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16"/>
        <w:gridCol w:w="7272"/>
      </w:tblGrid>
      <w:tr>
        <w:trPr>
          <w:tblHeader w:val="true"/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NIST Tag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LIVESCAN Tag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b/>
                <w:color w:val="800000"/>
                <w:sz w:val="20"/>
                <w:szCs w:val="20"/>
              </w:rPr>
              <w:t>LASDLivescanInformationExchangePackage</w:t>
            </w:r>
            <w:r>
              <w:rPr>
                <w:rFonts w:cs="Courier;Courier New" w:ascii="Courier;Courier New" w:hAnsi="Courier;Courier New"/>
                <w:b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b/>
                <w:color w:val="800000"/>
                <w:sz w:val="20"/>
                <w:szCs w:val="20"/>
              </w:rPr>
              <w:t>lasd:DemographicRecord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XML Path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HA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airColor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oftwareRevis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TableVers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Type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Not Mapped 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S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800000"/>
                <w:sz w:val="20"/>
                <w:highlight w:val="white"/>
              </w:rPr>
            </w:pPr>
            <w:r>
              <w:rPr>
                <w:rFonts w:cs="Courier New" w:ascii="Courier New" w:hAnsi="Courier New"/>
                <w:bCs/>
                <w:color w:val="800000"/>
                <w:sz w:val="20"/>
                <w:highlight w:val="white"/>
              </w:rPr>
              <w:t>&lt;lasd:CaptureDevice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800000"/>
                <w:sz w:val="20"/>
                <w:highlight w:val="white"/>
              </w:rPr>
            </w:pPr>
            <w:r>
              <w:rPr>
                <w:rFonts w:eastAsia="Courier New" w:cs="Courier New" w:ascii="Courier New" w:hAnsi="Courier New"/>
                <w:bCs/>
                <w:color w:val="800000"/>
                <w:sz w:val="20"/>
                <w:highlight w:val="white"/>
              </w:rPr>
              <w:t xml:space="preserve">   </w:t>
            </w:r>
            <w:r>
              <w:rPr>
                <w:rFonts w:cs="Courier New" w:ascii="Courier New" w:hAnsi="Courier New"/>
                <w:bCs/>
                <w:color w:val="800000"/>
                <w:sz w:val="20"/>
                <w:highlight w:val="white"/>
              </w:rPr>
              <w:t>&lt;lasd:DeviceCategory&gt;Livescan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Cs/>
                <w:color w:val="800000"/>
                <w:sz w:val="20"/>
                <w:highlight w:val="white"/>
              </w:rPr>
              <w:t xml:space="preserve">   </w:t>
            </w:r>
            <w:r>
              <w:rPr>
                <w:rFonts w:cs="Courier New" w:ascii="Courier New" w:hAnsi="Courier New"/>
                <w:bCs/>
                <w:color w:val="800000"/>
                <w:sz w:val="20"/>
                <w:highlight w:val="white"/>
              </w:rPr>
              <w:t>&lt;lasd:LivescanID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!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—From the Root of the IEP --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LivescanInformationExchangePackage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TransactionInformationRecor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nist:Transaction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CO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Agenc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I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Agenc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F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ForAgenc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ORI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F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ForAgenc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0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Fil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N / MN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0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FIS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7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CJI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2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value her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IssuingAuthorit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California Department of Justice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California Department of Justice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BKT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BKT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iter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NO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2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CountQuant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STA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Off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CI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9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Cod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TO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Level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ID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tatuteClarifying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DE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Classifi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Degree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LI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QUA?S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Qualifier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Qualifie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QUA?C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Qualifier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Qualifie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G_RPT.NUM?* (NUM*?_CODE + NUM*?_NUMBER) 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CourtCa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DOO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vent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Term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rmDur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Term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T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Term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escrip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J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J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escrip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7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ENB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bCs/>
                <w:color w:val="800000"/>
                <w:sz w:val="20"/>
                <w:highlight w:val="white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8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loginid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 xml:space="preserve"> &lt;!-- TPE Login ID here --&gt;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8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IDIssuingAuthorit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highlight w:val="white"/>
              </w:rPr>
              <w:t>LACRIS Systems Support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  <w:highlight w:val="white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/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  <w:highlight w:val="white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/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EnforcementOfficialType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highlight w:val="white"/>
              </w:rPr>
              <w:t>BookingOfficial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O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ubjectCautionInformationCavea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D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JuvenileDisposit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Disposition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D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JuvenileDisposit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Dispositi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D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JuvenileDisposit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Disposition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PhotoAvailabl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endCopyTo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endCopyTo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Source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T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endCopyTo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o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Atten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A  (finger number and code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NAMLA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1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 xml:space="preserve"> 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NAMFIR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1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 xml:space="preserve"> 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NAMMI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1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 xml:space="preserve"> 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NAMSU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1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*].AKALA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0 &amp; 2.82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*].AKAFIR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1 &amp; 2.82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*].AKAMI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2 &amp; 2.82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*].AKASU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3 &amp; 2.82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_RPT.MO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personNameType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="moniker"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Full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DOB_RPT.DO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5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EX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ex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RA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Race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156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Y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EyeColor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158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B_COD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5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C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5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Z_COD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Citizenship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Z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PersonCitizenshipDocumente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.SMT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4, 2.845, 2.846, &amp; 2.84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.SMT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DS_RPT.MD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Categor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Miscellaneous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value here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Miscellaneous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2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3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ADRZ-ADR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X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ADRZ-ADR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esidenceYear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esidenceMonth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2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3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EMPZ-EMP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X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EMPZ-EMP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P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9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ContactTelephoneNumber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TelephoneNumberFull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OC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Occupation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HEIGH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2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eightMeasure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>:</w:t>
            </w:r>
            <w:r>
              <w:rPr>
                <w:rFonts w:cs="Courier;Courier New" w:ascii="Courier;Courier New" w:hAnsi="Courier;Courier New"/>
                <w:color w:val="FF0000"/>
                <w:sz w:val="20"/>
                <w:szCs w:val="20"/>
              </w:rPr>
              <w:t>personHeightUnit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="ncic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WEIGH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3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eightMeasure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>:</w:t>
            </w:r>
            <w:r>
              <w:rPr>
                <w:rFonts w:cs="Courier;Courier New" w:ascii="Courier;Courier New" w:hAnsi="Courier;Courier New"/>
                <w:color w:val="FF0000"/>
                <w:sz w:val="20"/>
                <w:szCs w:val="20"/>
              </w:rPr>
              <w:t>personHeightUnit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="ncic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tat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C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0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S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DL_RPT.CDL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8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DriverLic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Jurisdic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A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U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IDType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U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FB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0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FBI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TY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R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G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H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M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U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U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K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O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NAM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OR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C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N / MAI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PersonAFIS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FIS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ILUR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AJI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Fail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LSIREQ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SIREQ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LA_LSIREQ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SIREQ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JISROUT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AJI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o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Fil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tat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B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FBI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FILENUM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DocumentDescriptiveMetaData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DocumentFil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_RPT[0].S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S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LIE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value her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IDType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AR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AR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OOKL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Facil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L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AGC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RPTDI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ReportingDistrict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JAILL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etained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LA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FIR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M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SU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0].AKALA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0].AKAFIR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0].AKAM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0].AKASU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1].AKALA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1].AKAFIR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1].AKAM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1].AKASU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H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Z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ADRZ-ADR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C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YearsInCalifornia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esidenceYear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M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esidenceMonth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X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ex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Race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airColor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Y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EyeColor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G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color w:val="FF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eightMeasure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>:</w:t>
            </w:r>
            <w:r>
              <w:rPr>
                <w:rFonts w:cs="Courier;Courier New" w:ascii="Courier;Courier New" w:hAnsi="Courier;Courier New"/>
                <w:color w:val="FF0000"/>
                <w:sz w:val="20"/>
                <w:szCs w:val="20"/>
              </w:rPr>
              <w:t>personHeightUnit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="ncic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WeightMeasure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>:</w:t>
            </w:r>
            <w:r>
              <w:rPr>
                <w:rFonts w:cs="Courier;Courier New" w:ascii="Courier;Courier New" w:hAnsi="Courier;Courier New"/>
                <w:color w:val="FF0000"/>
                <w:sz w:val="20"/>
                <w:szCs w:val="20"/>
              </w:rPr>
              <w:t>personWeightUnit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="lb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[0].SM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with ‘Type Code’--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[1].SM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2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n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with ‘Type Code’--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[2].SM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3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r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with ‘Type Code’--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[3].SM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4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th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with ‘Type Code’--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HYSOD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Categor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Oddity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value here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&lt;!-- 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Oddity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CLOTHING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lothingWor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lothing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MEDPROB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edicalCondi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color w:val="0000FF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_RPT[0].DOB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G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g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value her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geMeas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geUnit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Y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&lt;!-- 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Y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ZC_COD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</w:t>
            </w:r>
            <w:r>
              <w:rPr>
                <w:rFonts w:cs="Courier New" w:ascii="Courier New" w:hAnsi="Courier New"/>
                <w:bCs/>
                <w:color w:val="800000"/>
                <w:sz w:val="20"/>
                <w:szCs w:val="20"/>
              </w:rPr>
              <w:t>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Citizenship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B_COD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DRVLI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DriverLic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A_DRVLIC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DriverLic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Jurisdic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color w:val="008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-- Where value does not equal “CA” – see 2.172 &amp; 2.981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VEHLI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Basic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Registr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LicensePlat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VEHLIC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Basic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Registr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LicensePlat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Jurisdic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VEHICDIS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Vehicle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OF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OFFF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OFFM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OFF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Pers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KOF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KOFFF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KOFFM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KOFF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Pers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SRCHOF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earch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SRCHOFFF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earch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SRCHOFFM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earch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SRCHOFF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earch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Pers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RANSPOF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Transpor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RANSPOFFF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Transpor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RANSPOFFM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Transpor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RANSPOFF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Transpor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Pers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Arial" w:ascii="Courier;Courier New" w:hAnsi="Courier;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K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OBK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Ti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O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Ti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C_RPT[0].OC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Occupation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 xml:space="preserve">&gt;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O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Z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EMPZ-EMP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ContactTelephoneNumber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TelephoneNumberFull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NAM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F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S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S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993366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AD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A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CIT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ZI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R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PHON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TelephoneNumbe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lephoneNumberFull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value her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lephoneNumberComment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RES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80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RES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PHONEEB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TelephoneNumbe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lephoneNumberFull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value here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lephoneNumberComment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BUS</w:t>
            </w:r>
            <w:r>
              <w:rPr>
                <w:rFonts w:cs="Courier New" w:ascii="Courier New" w:hAnsi="Courier New"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BUS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CASHRE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lasd:CashRetaine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RET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Retain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RET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Retain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2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n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HDE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ashDeposite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DEP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Deposit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DEP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Deposit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2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n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DEP3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Deposit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3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r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MARITA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aritalStatus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DEP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DependentQuant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UNUSOC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UnusualOccurrenceIndicato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AS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ArrestDisposi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ILAM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ai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ailSetAmount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currency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="USD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STAT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Cod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I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BKT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BKT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iter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TO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Level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NO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CountQuant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CJI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Off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value her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IssuingAuthorit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California Department of Justice</w:t>
            </w:r>
          </w:p>
          <w:p>
            <w:pPr>
              <w:pStyle w:val="Normal"/>
              <w:rPr>
                <w:rFonts w:ascii="Courier;Courier New" w:hAnsi="Courier;Courier New" w:cs="Arial"/>
                <w:color w:val="000080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California Department of Justice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HG_RPT[N].LA_CHBAI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RecommendedBailAmou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OV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OverrideIndicato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CCOD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Court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HG_RPT[N].LA_CHCDA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Arraignment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CTI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ArraignmentTi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WCAS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WarrantCas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WTYP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Warrant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C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NameCheck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CW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CWSIndicato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900" w:right="9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7:04:31 PM</w:t>
    </w:r>
    <w:r>
      <w:rPr/>
      <w:fldChar w:fldCharType="end"/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LASD Livescan Information Exchange Package GJXDM field mappings</w:t>
    </w:r>
  </w:p>
  <w:p>
    <w:pPr>
      <w:pStyle w:val="Normal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Version 1.5</w:t>
    </w:r>
  </w:p>
  <w:p>
    <w:pPr>
      <w:pStyle w:val="Normal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March 14, 200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2:30:00Z</dcterms:created>
  <dc:creator>Identix</dc:creator>
  <dc:description/>
  <cp:keywords/>
  <dc:language>en-US</dc:language>
  <cp:lastModifiedBy>Identix</cp:lastModifiedBy>
  <cp:lastPrinted>2006-09-18T15:31:00Z</cp:lastPrinted>
  <dcterms:modified xsi:type="dcterms:W3CDTF">2007-03-14T16:22:00Z</dcterms:modified>
  <cp:revision>11</cp:revision>
  <dc:subject/>
  <dc:title>LASD GJXDM field mappings</dc:title>
</cp:coreProperties>
</file>